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Übersicht zu den Themen und Unterrichtsgegenständen der Halbjahre 12.1 u. 12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halbjah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themen mit Unterthem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fbau eines Netzwerk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dwarestrukt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Aufstellen von Parametern für die Beurteilung eines NW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W-Elemen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SI-Mod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chlusstechnik, Aktive NW-Koppelelemente,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griffsverfahren:CSMA/C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okol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CP/IP, Subnetting, Routi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verwaltung mit A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le und elektronische Datenverwaltung, Datenbank-Elem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Datentabelle anlegen (Entwurfsansicht, Primärschlüssel, Feldeigenschaften, Felddatentyp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tabelle ausgeben (Formatieren, Drucken, Autoberich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Abfragen (Tabellen verbinden, einfache Abfragen, Bedingungsvarianten, Berechnun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ätze bearbeiten (Eingabeformular, Aktionsabfra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ragefunktionen (Wenn, Statistik, Datum, Zei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schaften servergestützter NW-Betriebsyst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-Client Struktu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änenkonzep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und Administration eines NW-Betriebssystems am Beispiel von Windows 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-Serverinstallation, unbeaufsichtigte WS-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plattenverwaltung und Sicherungskonze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rverwaltu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banktheo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auf der Datenbank-Entwick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züge des Entity-Relationship-Mode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lisierung bis zur 3.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itätsbedingungen (Feldeigenschaften, referentielle Integritä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chutz und Datensicher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tzerführung in Datenbank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ungsaufgaben mit Access</w:t>
            </w:r>
          </w:p>
        </w:tc>
      </w:tr>
    </w:tbl>
    <w:p>
      <w:pPr>
        <w:pStyle w:val="Heading3"/>
        <w:rPr/>
      </w:pPr>
      <w:r>
        <w:br w:type="page"/>
      </w:r>
      <w:r>
        <w:rPr/>
        <w:t>Übersicht zu den Themen und Unterrichtsgegenständen der Halbjahre 13.1 u. 13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krocontroller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uerung von Anlage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Einsatzmöglichkeiten, Funktionen und Aufbau von Mikrocontrollern mit dem Schwerpunkt des Mikrocontrollers PIC16F84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Einführung in die Entwicklungsumgebung des PIC16F84A mit der Programmplanung, der Assemblerprogrammierung, Programmsimulationen, Compilieren und Programmübertragungen am Beispiel der Steuerung von Modellen eines Lauflichtes, einer Ampelanlage und eines Schrittmoto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rderungen an eine Verstärkerplatine für die Anlagensteuer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ling- und Interruptbetrieb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Einfache Eingangsabfragen und Timerprogrammierung ohne Interrupt am Beispiel der Auslese von digitalen Daten einer Wetterst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ruptprogrammierung in Abgrenzung zum Polling am Beispiel komplexer Probleme bei der Auslese von digitalen Daten einer Wetterst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Mikrocontroller-Entwicklungsumgebung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Entwicklungsumgebungen nach den Kriterien: Kosten, Realisierungsaufwand und Leistungsmerkmal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führung einer Hochsprachenprogrammierung des µC mit 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dwarerealisierung von Halbleiterplatinen für eine Entwicklungsumgebung am Beispiel des PIC16F84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heterogener Net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-WAN Anbindung über ISDN und DSL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erholung Grundlagen der Webseiten-Gestaltung mit HTML 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von 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der Programmierumgebung WAMP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Grundlagen der Programmierung mit PHP (Codierung, Struktogramme)</w:t>
              <w:br/>
              <w:t>Variablen, Ein- und Ausgabe, Auswahl, Wiederholung, Einfache Funktionen, Datenaustausch zwischen PHP-Skripten, Verarbeitung von HTML-Formulardaten, Verbindung zu MySQ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n SQL (Einrichtung von Datenbanken und Tabellen über phpMyAdmin, einfache Datenmanipulation mit select, insert, delete und upda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krocontroller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kommunikatio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Programmierung der Datenkommunikation mit C am Beispiel der Auslese analoger Sensordaten mit dem AD/DA-Umsetzer PCF8591 und einer Porterweiterung über den I2C-Bu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Umsetzerprinzipien unter dem Hintergrund von Anwendungsproblemen in der Signalverarbeit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von LAN/WAN Komponen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server und Emailserver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Web-Datenban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ma für die Entwicklung web-basierter Anwendungssyst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ülerprojekte:</w:t>
              <w:br/>
              <w:t>Login und Sessions, Adressenverwaltung, Medienverwaltung, Email-Formular, Gästebuch</w:t>
            </w:r>
          </w:p>
        </w:tc>
      </w:tr>
    </w:tbl>
    <w:p>
      <w:pPr>
        <w:pStyle w:val="Heading3"/>
        <w:rPr/>
      </w:pPr>
      <w:r>
        <w:br w:type="page"/>
      </w:r>
      <w:r>
        <w:rPr/>
        <w:t>Aufgabe 1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Programmplanung (Steuerung von Anlagen mit dem Mikrocontroller)</w:t>
            </w:r>
          </w:p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Assemblerprogramm (Polling und Interruptbetrie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fertigen von Vernetzungsskizz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, 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wahl der Netzwerkkomponent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wickeln und Abgrenzen einer Alternativlö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, 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tabs>
                <w:tab w:val="clear" w:pos="709"/>
                <w:tab w:val="clear" w:pos="9214"/>
              </w:tabs>
              <w:rPr/>
            </w:pPr>
            <w:r>
              <w:rPr/>
              <w:t>Nutzungstrennung innerhalb des Netzes, VL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3</w:t>
      </w:r>
    </w:p>
    <w:p>
      <w:pPr>
        <w:pStyle w:val="Leerzeile"/>
        <w:rPr/>
      </w:pPr>
      <w:r>
        <w:rPr/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ellen aus einem Entity-Relationship-Diagramm (ERD) ableiten und ERD ergänz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/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rkungsweise von SQL-Befehlen erläuter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/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3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aten einer Tabelle über Auswahloptionen gesteuert ausge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atensätze einer Tabelle über eine Webschnittstelle bearbei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/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Zum Erreichen eines </w:t>
      </w:r>
      <w:r>
        <w:rPr>
          <w:rFonts w:cs="Arial" w:ascii="Arial" w:hAnsi="Arial"/>
          <w:b/>
        </w:rPr>
        <w:t>ausreichenden</w:t>
      </w:r>
      <w:r>
        <w:rPr>
          <w:rFonts w:cs="Arial" w:ascii="Arial" w:hAnsi="Arial"/>
        </w:rPr>
        <w:t xml:space="preserve"> Ergebnisses ist eine Mindestpuntezahl von </w:t>
      </w:r>
      <w:r>
        <w:rPr>
          <w:rFonts w:cs="Arial" w:ascii="Arial" w:hAnsi="Arial"/>
          <w:b/>
        </w:rPr>
        <w:t>102 (40%)</w:t>
      </w:r>
      <w:r>
        <w:rPr>
          <w:rFonts w:cs="Arial" w:ascii="Arial" w:hAnsi="Arial"/>
        </w:rPr>
        <w:t xml:space="preserve"> notwendig.</w:t>
      </w:r>
    </w:p>
    <w:p>
      <w:pPr>
        <w:pStyle w:val="Normal"/>
        <w:rPr/>
      </w:pPr>
      <w:r>
        <w:rPr>
          <w:rFonts w:cs="Arial" w:ascii="Arial" w:hAnsi="Arial"/>
        </w:rPr>
        <w:t xml:space="preserve">Zum Erreichen eines </w:t>
      </w:r>
      <w:r>
        <w:rPr>
          <w:rFonts w:cs="Arial" w:ascii="Arial" w:hAnsi="Arial"/>
          <w:b/>
        </w:rPr>
        <w:t>guten</w:t>
      </w:r>
      <w:r>
        <w:rPr>
          <w:rFonts w:cs="Arial" w:ascii="Arial" w:hAnsi="Arial"/>
        </w:rPr>
        <w:t xml:space="preserve"> Ergebnisses ist eine Mindestpuntezahl von </w:t>
      </w:r>
      <w:r>
        <w:rPr>
          <w:rFonts w:cs="Arial" w:ascii="Arial" w:hAnsi="Arial"/>
          <w:b/>
        </w:rPr>
        <w:t>178,5 (70%)</w:t>
      </w:r>
      <w:r>
        <w:rPr>
          <w:rFonts w:cs="Arial" w:ascii="Arial" w:hAnsi="Arial"/>
        </w:rPr>
        <w:t xml:space="preserve"> notwend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119" w:footer="907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544"/>
    </w:tblGrid>
    <w:tr>
      <w:trPr/>
      <w:tc>
        <w:tcPr>
          <w:tcW w:w="6307" w:type="dxa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biturprüfung 2007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Datenverarbeitungstechnik - Leistungskurs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ildungsgang: ITA / AHR (Anlage D3a):</w:t>
          </w:r>
        </w:p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[ggf. Schülergruppe A, B, C gem. § 18 (4) Anl. D APO-BK und VV 18.41]</w:t>
          </w:r>
        </w:p>
      </w:tc>
      <w:tc>
        <w:tcPr>
          <w:tcW w:w="3544" w:type="dxa"/>
          <w:tcBorders/>
        </w:tcPr>
        <w:p>
          <w:pPr>
            <w:pStyle w:val="Footer"/>
            <w:ind w:left="57" w:hanging="0"/>
            <w:rPr>
              <w:rFonts w:ascii="Arial" w:hAnsi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785495</wp:posOffset>
                </wp:positionV>
                <wp:extent cx="2117090" cy="78422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09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</w:rPr>
            <w:t>An der Berufsschule 20 46236 Bottrop</w:t>
          </w:r>
        </w:p>
        <w:p>
          <w:pPr>
            <w:pStyle w:val="Header"/>
            <w:ind w:left="57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Tel: 02041/706270 Fax: 02041/7062777 </w:t>
          </w:r>
        </w:p>
      </w:tc>
    </w:tr>
  </w:tbl>
  <w:p>
    <w:pPr>
      <w:pStyle w:val="Header"/>
      <w:tabs>
        <w:tab w:val="clear" w:pos="4536"/>
        <w:tab w:val="clear" w:pos="9072"/>
        <w:tab w:val="right" w:pos="9638" w:leader="none"/>
      </w:tabs>
      <w:spacing w:before="120" w:after="0"/>
      <w:rPr>
        <w:rStyle w:val="PageNumber"/>
        <w:rFonts w:ascii="Arial" w:hAnsi="Arial" w:cs="Arial"/>
      </w:rPr>
    </w:pPr>
    <w:r>
      <w:rPr>
        <w:rFonts w:cs="Arial" w:ascii="Arial" w:hAnsi="Arial"/>
        <w:b/>
        <w:bCs/>
      </w:rPr>
      <w:t xml:space="preserve">Vorschlag 1 / </w:t>
    </w:r>
    <w:r>
      <w:rPr>
        <w:rFonts w:cs="Arial" w:ascii="Arial" w:hAnsi="Arial"/>
        <w:b/>
      </w:rPr>
      <w:t>Konkrete unterrichtliche Voraussetzungen</w:t>
    </w:r>
    <w:r>
      <w:rPr>
        <w:rFonts w:cs="Arial" w:ascii="Arial" w:hAnsi="Arial"/>
      </w:rPr>
      <w:t xml:space="preserve"> 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spacing w:before="120" w:after="0"/>
      <w:rPr/>
    </w:pPr>
    <w:r>
      <w:rPr>
        <w:rFonts w:cs="Arial" w:ascii="Arial" w:hAnsi="Arial"/>
        <w:sz w:val="12"/>
      </w:rPr>
      <w:t>Angabe gemäß § 18 (4) Anl. D APO-BK und VV 18.42 Ziff. 4</w:t>
    </w:r>
  </w:p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)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6946" w:leader="none"/>
      </w:tabs>
      <w:ind w:right="139" w:hanging="0"/>
      <w:jc w:val="center"/>
      <w:outlineLvl w:val="0"/>
    </w:pPr>
    <w:rPr>
      <w:rFonts w:ascii="Arial MT" w:hAnsi="Arial MT" w:cs="Arial MT"/>
      <w:b/>
      <w:caps/>
      <w:spacing w:val="6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  <w:tab w:val="left" w:pos="6946" w:leader="none"/>
      </w:tabs>
      <w:ind w:right="139" w:hanging="0"/>
      <w:jc w:val="center"/>
    </w:pPr>
    <w:rPr>
      <w:rFonts w:ascii="Arial Black" w:hAnsi="Arial Black" w:cs="Arial Black"/>
      <w:spacing w:val="60"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214" w:leader="none"/>
      </w:tabs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sz w:val="26"/>
    </w:rPr>
  </w:style>
  <w:style w:type="paragraph" w:styleId="Aufgabentext1X">
    <w:name w:val="Aufgabentext 1.X"/>
    <w:qFormat/>
    <w:pPr>
      <w:widowControl/>
      <w:numPr>
        <w:ilvl w:val="0"/>
        <w:numId w:val="2"/>
      </w:numPr>
      <w:tabs>
        <w:tab w:val="clear" w:pos="708"/>
      </w:tabs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Aufgabentext2X">
    <w:name w:val="Aufgabentext 2.X"/>
    <w:basedOn w:val="Aufgabentext1X"/>
    <w:qFormat/>
    <w:pPr>
      <w:numPr>
        <w:ilvl w:val="0"/>
        <w:numId w:val="3"/>
      </w:numPr>
      <w:tabs>
        <w:tab w:val="left" w:pos="-2694" w:leader="none"/>
      </w:tabs>
    </w:pPr>
    <w:rPr>
      <w:rFonts w:cs="Arial"/>
    </w:rPr>
  </w:style>
  <w:style w:type="paragraph" w:styleId="Aufgabentext3X">
    <w:name w:val="Aufgabentext 3.X"/>
    <w:basedOn w:val="Aufgabentext2X"/>
    <w:qFormat/>
    <w:pPr>
      <w:numPr>
        <w:ilvl w:val="0"/>
        <w:numId w:val="8"/>
      </w:numPr>
      <w:tabs>
        <w:tab w:val="left" w:pos="-2835" w:leader="none"/>
        <w:tab w:val="left" w:pos="-2694" w:leader="none"/>
      </w:tabs>
    </w:pPr>
    <w:rPr/>
  </w:style>
  <w:style w:type="paragraph" w:styleId="Leerzeile">
    <w:name w:val="Leerzeile"/>
    <w:basedOn w:val="TextBody"/>
    <w:qFormat/>
    <w:pPr>
      <w:spacing w:before="0" w:after="0"/>
    </w:pPr>
    <w:rPr/>
  </w:style>
  <w:style w:type="paragraph" w:styleId="TextkrperEinzug2">
    <w:name w:val="Textkörper-Einzug 2"/>
    <w:basedOn w:val="Normal"/>
    <w:qFormat/>
    <w:pPr>
      <w:ind w:left="454" w:hanging="0"/>
    </w:pPr>
    <w:rPr>
      <w:rFonts w:ascii="Arial" w:hAnsi="Arial" w:cs="Arial"/>
      <w:sz w:val="22"/>
    </w:rPr>
  </w:style>
  <w:style w:type="paragraph" w:styleId="TextkrperEinzug3">
    <w:name w:val="Textkörper-Einzug 3"/>
    <w:basedOn w:val="Normal"/>
    <w:qFormat/>
    <w:pPr>
      <w:spacing w:before="120" w:after="0"/>
      <w:ind w:left="454" w:firstLine="357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2"/>
    </w:rPr>
  </w:style>
  <w:style w:type="paragraph" w:styleId="Aufgabentext">
    <w:name w:val="Aufgabentext"/>
    <w:basedOn w:val="TextBody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aussetzungen-Ab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19:00Z</dcterms:created>
  <dc:creator>Wiegert</dc:creator>
  <dc:description/>
  <dc:language>en-US</dc:language>
  <cp:lastModifiedBy>Martin Henke</cp:lastModifiedBy>
  <cp:lastPrinted>2004-01-05T22:28:00Z</cp:lastPrinted>
  <dcterms:modified xsi:type="dcterms:W3CDTF">2007-01-17T15:58:00Z</dcterms:modified>
  <cp:revision>9</cp:revision>
  <dc:subject/>
  <dc:title>An der Berufsschule 20</dc:title>
</cp:coreProperties>
</file>