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Übersicht zu den Themen und Unterrichtsgegenständen der Halbjahre 12.1 u. 12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halbjah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themen mit Unterthem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ufbau eines Netzwerk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ardwarestrukt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6"/>
              </w:rPr>
              <w:t>Aufstellen von Parametern für die Beurteilung eines N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NW-Elemen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OSI-Mod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nschlusstechnik, aktive NW-Koppelelemente,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ugriffsverfahren:CSMA/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tokol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TCP/IP, Subnetting, Routi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verwaltung mit A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le und elektronische Datenverwaltung, Datenbank-Elem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Datentabelle anlegen (Entwurfsansicht, Primärschlüssel, Feldeigenschaften, Felddatentyp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tabelle ausgeben (Formatieren, Drucken, Autoberich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Abfragen (Tabellen verbinden, einfache Abfragen, Bedingungsvarianten, Berechnun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ätze bearbeiten (Eingabeformular, Aktionsabfra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ragefunktionen (Wenn, Statistik, Datum, Zei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schaften servergestützter NW-Betriebsyst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-Client Struktu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änenkonzep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und Administration eines NW-Betriebssystems am Beispiel von Windows 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-Server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eines D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lliation und Nutzung von Aktive Direc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plattenverwaltung und Sicherungskonze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rverwaltu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banktheo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auf der Datenbank-Entwick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züge des Entity-Relationship-Mode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lisierung bis zur 3.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itätsbedingungen (Feldeigenschaften, referentielle Integritä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chutz und Datensicher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tzerführung in Datenbank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ungsaufgaben mit Access</w:t>
            </w:r>
          </w:p>
        </w:tc>
      </w:tr>
    </w:tbl>
    <w:p>
      <w:pPr>
        <w:pStyle w:val="Heading3"/>
        <w:rPr/>
      </w:pPr>
      <w:r>
        <w:br w:type="page"/>
      </w:r>
      <w:r>
        <w:rPr/>
        <w:t>Übersicht zu den Themen und Unterrichtsgegenständen der Halbjahre 13.1 u. 13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uerung von Anlage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Einsatzmöglichkeiten und der Funktionen von Mikrocontrollern mit dem Schwerpunkt des Mikrocontrollers 87C51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rderungen an eine Verstärkerplatine für die Anlagensteuer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Programmierung von Mikrocontrollern in einer Hochsprache am Beispiel der Steuerungen von Modellen eines Lauflichtes, einer Ampelanlage und eines Schrittmotor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kommunikatio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cher-Konfiguration und Datenkommunikation über die RS232 Schnittstelle mit einer Tastaturabfrage unter einer DOS-Oberfläch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Datenkommunikation über den I2C-Bus am Beispiel der Auslese analoger Sensordaten mit dem AD/DA-Umsetzer PCF8591 und einem seriellen EEPRO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Umsetzerprinzipien unter dem Hintergrund von Anwendungsproblemen in der Signalverarbeit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Mikrocontroller-Entwicklungsumgebung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Entwicklungsumgebungen nach den Kriterien: Kosten, Realisierungsaufwand und Leistungsmerkmal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Hardwarerealisierung von Halbleiterplatinen für eine Entwicklungsumgebung am Beispiel des PIC16F8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heterogener Net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-WAN Anbindung über ISDN und DSL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erholung Grundlagen der Webseiten-Gestaltung mit HTML 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von 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der Programmierumgebung WAMP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Grundlagen der Programmierung mit PHP (Codierung, Struktogramme)</w:t>
              <w:br/>
              <w:t>Variablen, Ein- und Ausgabe, Auswahl, Wiederholung, Einfache Funktionen, Datenaustausch zwischen PHP-Skripten, Verarbeitung von HTML-Formulardaten, Verbindung zu MySQ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n SQL (Einrichtung von Datenbanken und Tabellen über phpMyAdmin, einfache Datenmanipulation mit select, insert, delete und upda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Vergleich von Mikrocontroller-Entwicklungsumgebung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Hardwarenahe Assemblerprogrammierung des Mikrocontrollers am Beispiel von Steuerungsaufgaben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Mikrocontrollern am Beispiel der Lösungen von Steuerungsaufgab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unterschiedlichen Hochsprachen (C, Basic, objektorientierte Oberflächen) als Aufsätze für die Maschinenprogrammieru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von LAN/WAN Komponen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server und Emailserver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Web-Datenban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ma für die Entwicklung web-basierter Anwendungssyst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ülerprojekte:</w:t>
              <w:br/>
              <w:t>Login und Sessions, Adressenverwaltung, Medienverwaltung, Email-Formular, Gästebuch</w:t>
            </w:r>
          </w:p>
        </w:tc>
      </w:tr>
    </w:tbl>
    <w:p>
      <w:pPr>
        <w:pStyle w:val="Heading3"/>
        <w:rPr/>
      </w:pPr>
      <w:r>
        <w:br w:type="page"/>
      </w:r>
      <w:r>
        <w:rPr/>
        <w:t>Aufgabe 1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Programmplan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Hardwarenahe Assemblerprogrammierung des Mikrocontrollers am Beispiel von Steuerungsaufgab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zeption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ationsverlau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änenkonzept und Benutzerverwal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8"/>
        <w:gridCol w:w="1417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bank-Modellie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/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erung SQ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integrität und MS Acc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 Web-Datenbank-Umgeb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-Formular programm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/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119" w:footer="907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544"/>
    </w:tblGrid>
    <w:tr>
      <w:trPr/>
      <w:tc>
        <w:tcPr>
          <w:tcW w:w="6307" w:type="dxa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biturprüfung 2005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Datenverarbeitungstechnik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Kurs: Leistungskurs</w:t>
          </w:r>
        </w:p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[ggf. Schülergruppe A, B, C gem. § 18 (4) Anl. D APO-BK und VV 18.41]</w:t>
          </w:r>
        </w:p>
      </w:tc>
      <w:tc>
        <w:tcPr>
          <w:tcW w:w="3544" w:type="dxa"/>
          <w:tcBorders/>
        </w:tcPr>
        <w:p>
          <w:pPr>
            <w:pStyle w:val="Footer"/>
            <w:ind w:left="57" w:hanging="0"/>
            <w:rPr>
              <w:rFonts w:ascii="Arial" w:hAnsi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785495</wp:posOffset>
                </wp:positionV>
                <wp:extent cx="2117090" cy="78422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09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</w:rPr>
            <w:t>An der Berufsschule 20 46236 Bottrop</w:t>
          </w:r>
        </w:p>
        <w:p>
          <w:pPr>
            <w:pStyle w:val="Header"/>
            <w:ind w:left="57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Tel: 02041/706270 Fax: 02041/7062777 </w:t>
          </w:r>
        </w:p>
      </w:tc>
    </w:tr>
  </w:tbl>
  <w:p>
    <w:pPr>
      <w:pStyle w:val="Header"/>
      <w:tabs>
        <w:tab w:val="clear" w:pos="4536"/>
        <w:tab w:val="clear" w:pos="9072"/>
        <w:tab w:val="right" w:pos="9638" w:leader="none"/>
      </w:tabs>
      <w:spacing w:before="120" w:after="0"/>
      <w:rPr>
        <w:rStyle w:val="PageNumber"/>
        <w:rFonts w:ascii="Arial" w:hAnsi="Arial" w:cs="Arial"/>
      </w:rPr>
    </w:pPr>
    <w:r>
      <w:rPr>
        <w:rFonts w:cs="Arial" w:ascii="Arial" w:hAnsi="Arial"/>
        <w:b/>
        <w:bCs/>
      </w:rPr>
      <w:t xml:space="preserve">Vorschlag 2 / </w:t>
    </w:r>
    <w:r>
      <w:rPr>
        <w:rFonts w:cs="Arial" w:ascii="Arial" w:hAnsi="Arial"/>
        <w:b/>
      </w:rPr>
      <w:t>Konkrete unterrichtliche Voraussetzungen</w:t>
    </w:r>
    <w:r>
      <w:rPr>
        <w:rFonts w:cs="Arial" w:ascii="Arial" w:hAnsi="Arial"/>
      </w:rPr>
      <w:t xml:space="preserve"> 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spacing w:before="120" w:after="0"/>
      <w:rPr/>
    </w:pPr>
    <w:r>
      <w:rPr>
        <w:rFonts w:cs="Arial" w:ascii="Arial" w:hAnsi="Arial"/>
        <w:sz w:val="12"/>
      </w:rPr>
      <w:t>Angabe gemäß § 18 (4) Anl. D APO-BK und VV 18.42 Ziff. 4</w:t>
    </w:r>
  </w:p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)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6946" w:leader="none"/>
      </w:tabs>
      <w:ind w:right="139" w:hanging="0"/>
      <w:jc w:val="center"/>
      <w:outlineLvl w:val="0"/>
    </w:pPr>
    <w:rPr>
      <w:rFonts w:ascii="Arial MT" w:hAnsi="Arial MT" w:cs="Arial MT"/>
      <w:b/>
      <w:caps/>
      <w:spacing w:val="6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  <w:tab w:val="left" w:pos="6946" w:leader="none"/>
      </w:tabs>
      <w:ind w:right="139" w:hanging="0"/>
      <w:jc w:val="center"/>
    </w:pPr>
    <w:rPr>
      <w:rFonts w:ascii="Arial Black" w:hAnsi="Arial Black" w:cs="Arial Black"/>
      <w:spacing w:val="60"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214" w:leader="none"/>
      </w:tabs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sz w:val="26"/>
    </w:rPr>
  </w:style>
  <w:style w:type="paragraph" w:styleId="Aufgabentext1X">
    <w:name w:val="Aufgabentext 1.X"/>
    <w:qFormat/>
    <w:pPr>
      <w:widowControl/>
      <w:numPr>
        <w:ilvl w:val="0"/>
        <w:numId w:val="2"/>
      </w:numPr>
      <w:tabs>
        <w:tab w:val="clear" w:pos="708"/>
      </w:tabs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Aufgabentext2X">
    <w:name w:val="Aufgabentext 2.X"/>
    <w:basedOn w:val="Aufgabentext1X"/>
    <w:qFormat/>
    <w:pPr>
      <w:numPr>
        <w:ilvl w:val="0"/>
        <w:numId w:val="3"/>
      </w:numPr>
      <w:tabs>
        <w:tab w:val="left" w:pos="-2694" w:leader="none"/>
      </w:tabs>
    </w:pPr>
    <w:rPr>
      <w:rFonts w:cs="Arial"/>
    </w:rPr>
  </w:style>
  <w:style w:type="paragraph" w:styleId="Aufgabentext3X">
    <w:name w:val="Aufgabentext 3.X"/>
    <w:basedOn w:val="Aufgabentext2X"/>
    <w:qFormat/>
    <w:pPr>
      <w:numPr>
        <w:ilvl w:val="0"/>
        <w:numId w:val="8"/>
      </w:numPr>
      <w:tabs>
        <w:tab w:val="left" w:pos="-2835" w:leader="none"/>
        <w:tab w:val="left" w:pos="-2694" w:leader="none"/>
      </w:tabs>
    </w:pPr>
    <w:rPr/>
  </w:style>
  <w:style w:type="paragraph" w:styleId="Leerzeile">
    <w:name w:val="Leerzeile"/>
    <w:basedOn w:val="TextBody"/>
    <w:qFormat/>
    <w:pPr>
      <w:spacing w:before="0" w:after="0"/>
    </w:pPr>
    <w:rPr/>
  </w:style>
  <w:style w:type="paragraph" w:styleId="TextkrperEinzug2">
    <w:name w:val="Textkörper-Einzug 2"/>
    <w:basedOn w:val="Normal"/>
    <w:qFormat/>
    <w:pPr>
      <w:ind w:left="454" w:hanging="0"/>
    </w:pPr>
    <w:rPr>
      <w:rFonts w:ascii="Arial" w:hAnsi="Arial" w:cs="Arial"/>
      <w:sz w:val="22"/>
    </w:rPr>
  </w:style>
  <w:style w:type="paragraph" w:styleId="TextkrperEinzug3">
    <w:name w:val="Textkörper-Einzug 3"/>
    <w:basedOn w:val="Normal"/>
    <w:qFormat/>
    <w:pPr>
      <w:spacing w:before="120" w:after="0"/>
      <w:ind w:left="454" w:firstLine="357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2"/>
    </w:rPr>
  </w:style>
  <w:style w:type="paragraph" w:styleId="Aufgabentext">
    <w:name w:val="Aufgabentext"/>
    <w:basedOn w:val="TextBody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aussetzungen-Ab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07:00Z</dcterms:created>
  <dc:creator>Wiegert</dc:creator>
  <dc:description/>
  <dc:language>en-US</dc:language>
  <cp:lastModifiedBy>Martin Henke</cp:lastModifiedBy>
  <cp:lastPrinted>2004-01-05T22:28:00Z</cp:lastPrinted>
  <dcterms:modified xsi:type="dcterms:W3CDTF">2005-01-14T14:11:00Z</dcterms:modified>
  <cp:revision>8</cp:revision>
  <dc:subject/>
  <dc:title>An der Berufsschule 20</dc:title>
</cp:coreProperties>
</file>