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. 12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6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, unbeaufsichtigte WS-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t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 und der Funktionen von Mikrocontrollern mit dem Schwerpunkt des Mikrocontrollers 87C51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von Mikrocontrollern in einer Hochsprache am Beispiel der Steuerungen von Modellen eines Lauflichtes, einer Ampelanlage und eines Schrittmoto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Speicher-Konfiguration und Datenkommunikation über die RS232 Schnittstelle mit einer Tastaturabfrage unter einer DOS-Oberfläche und einer grafischen Oberfläche unter Visual Basi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Datenkommunikation über den I2C-Bus am Beispiel der Auslese analoger Sensordaten mit dem AD/DA-Umsetzer PCF8591 und einem seriellen EEPR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Vergleich von Mikrocontroller-Entwicklungsumgebun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Hardwarenahe Assemblerprogrammierung des Mikrocontrollers am Beispiel von Steuerungsaufgaben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Mikrocontrollern am Beispiel der Lösungen von Steuerungsaufgab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unterschiedlichen Hochsprachen (C, Basic, objektorientierte Oberflächen) als Aufsätze für die Maschinenprogrammieru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Programmplanung</w:t>
            </w:r>
          </w:p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Hardwarenahe Assemblerprogrammierung des Mikrocontrollers am Beispiel von Steuerungsaufga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 eines NW-Betriebssystems (Plan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Beschreibung der Hilfsmittel und Analyse der Installationsumgeb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änenkonzept und Benutzerverwal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benutzerwerkzeug MS 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benutzerwerkzeug MS Access</w:t>
              <w:br/>
              <w:t>Datensich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itsabläufe</w:t>
              <w:br/>
              <w:t>Endbenutzerwerkzeug MS 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erung HTML, Ablaufstrukturen, Codierung PHP/SQ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90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4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urs: Leistungskurs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2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spacing w:before="0" w:after="0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57:00Z</dcterms:created>
  <dc:creator>Wiegert</dc:creator>
  <dc:description/>
  <dc:language>en-US</dc:language>
  <cp:lastModifiedBy>wiegert</cp:lastModifiedBy>
  <cp:lastPrinted>2004-01-05T22:28:00Z</cp:lastPrinted>
  <dcterms:modified xsi:type="dcterms:W3CDTF">2004-01-20T15:29:00Z</dcterms:modified>
  <cp:revision>29</cp:revision>
  <dc:subject/>
  <dc:title>An der Berufsschule 20</dc:title>
</cp:coreProperties>
</file>