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 werden, eine elektronische Schließanlage eingerichtet werden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Stufe 1 (Chef):                           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260069387"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1731537341"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53219595"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1314624039"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pPr>
      <w:r>
        <w:rPr/>
        <w:t xml:space="preserve">In absehbarer Zeit soll ein neues Dienstleistungszentrum entstehen. Aufgrund sicherheitstechnischer Bedenken wird vonseiten eines Netzwerkdienstleisters ein verändertes Konzept vorgeschlagen. </w:t>
      </w:r>
    </w:p>
    <w:p>
      <w:pPr>
        <w:pStyle w:val="TextBody"/>
        <w:rPr/>
      </w:pPr>
      <w:r>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t>Der Eigentümer hat sich entschieden, folgende Alternativen für die programmtechnische Abwicklung ins Auge zu fassen:</w:t>
      </w:r>
    </w:p>
    <w:p>
      <w:pPr>
        <w:pStyle w:val="TextBody"/>
        <w:rPr/>
      </w:pPr>
      <w:r>
        <w:rPr/>
        <w:t>Den Einsatz des bereits installierten MS Office Programmpaketes mit speziellen, für den Kfz-Bereich optimierten Dateien und VBA-Programmen, die in der Regel von Software</w:t>
        <w:softHyphen/>
        <w:t>häusern beschafft werden.</w:t>
      </w:r>
    </w:p>
    <w:p>
      <w:pPr>
        <w:pStyle w:val="TextBody"/>
        <w:rPr/>
      </w:pPr>
      <w:r>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4:08:00Z</cp:lastPrinted>
  <dcterms:modified xsi:type="dcterms:W3CDTF">2007-01-08T18:32:00Z</dcterms:modified>
  <cp:revision>2</cp:revision>
  <dc:subject/>
  <dc:title>An der Berufsschule 20</dc:title>
</cp:coreProperties>
</file>